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-554355</wp:posOffset>
                </wp:positionV>
                <wp:extent cx="25908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99CC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8"/>
                                <w:szCs w:val="28"/>
                                <w:lang w:val="es-ES"/>
                              </w:rPr>
                              <w:t>El Reino de Murcia en la Edad Medi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99CC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204pt;height:69pt;mso-wrap-distance-left:9.05pt;mso-wrap-distance-right:9.05pt;mso-wrap-distance-top:0pt;mso-wrap-distance-bottom:0pt;margin-top:-43.65pt;mso-position-vertical-relative:text;margin-left:8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olor w:val="99CC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8"/>
                          <w:szCs w:val="28"/>
                          <w:lang w:val="es-ES"/>
                        </w:rPr>
                        <w:t>El Reino de Murcia en la Edad Medi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olor w:val="99CC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635" cy="22860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5pt" to="189pt,26.5pt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38862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5pt" to="386.95pt,12.75pt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635" cy="2286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5pt" to="81pt,30.7pt" stroked="t" o:allowincell="f" style="position:absolute">
                <v:stroke color="#99cc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265</wp:posOffset>
                </wp:positionH>
                <wp:positionV relativeFrom="paragraph">
                  <wp:posOffset>161925</wp:posOffset>
                </wp:positionV>
                <wp:extent cx="635" cy="1143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2.75pt" to="386.95pt,21.7pt" stroked="t" o:allowincell="f" style="position:absolute">
                <v:stroke color="#99cc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91440</wp:posOffset>
                </wp:positionV>
                <wp:extent cx="25336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Murcia Cristiana bajo el reino de Castill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1264-1492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8000" strokeweight="1pt" style="position:absolute;rotation:-0;width:199.5pt;height:46.5pt;mso-wrap-distance-left:9.05pt;mso-wrap-distance-right:9.05pt;mso-wrap-distance-top:0pt;mso-wrap-distance-bottom:0pt;margin-top:7.2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Murcia Cristiana bajo el reino de Castill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1264-1492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31115</wp:posOffset>
                </wp:positionV>
                <wp:extent cx="19621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Murcia Musulmana:</w:t>
                            </w: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 xml:space="preserve"> 712-1264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8000" strokeweight="1pt" style="position:absolute;rotation:-0;width:154.5pt;height:28.5pt;mso-wrap-distance-left:9.05pt;mso-wrap-distance-right:9.05pt;mso-wrap-distance-top:0pt;mso-wrap-distance-bottom:0pt;margin-top: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  <w:t>Murcia Musulmana:</w:t>
                      </w: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 xml:space="preserve"> 712-1264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47320</wp:posOffset>
                </wp:positionV>
                <wp:extent cx="285750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6pt" to="197.95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3965</wp:posOffset>
                </wp:positionH>
                <wp:positionV relativeFrom="paragraph">
                  <wp:posOffset>147320</wp:posOffset>
                </wp:positionV>
                <wp:extent cx="635" cy="228600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1.6pt" to="197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635" cy="3429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81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3535</wp:posOffset>
                </wp:positionH>
                <wp:positionV relativeFrom="paragraph">
                  <wp:posOffset>147320</wp:posOffset>
                </wp:positionV>
                <wp:extent cx="635" cy="22860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11.6pt" to="-27.0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265</wp:posOffset>
                </wp:positionH>
                <wp:positionV relativeFrom="paragraph">
                  <wp:posOffset>147320</wp:posOffset>
                </wp:positionV>
                <wp:extent cx="635" cy="228600"/>
                <wp:effectExtent l="38100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1.6pt" to="386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15875</wp:posOffset>
                </wp:positionV>
                <wp:extent cx="12763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Murcia en el Al-Ándalus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Reino de Tudm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8000" strokeweight="1pt" style="position:absolute;rotation:-0;width:100.5pt;height:46.5pt;mso-wrap-distance-left:9.05pt;mso-wrap-distance-right:9.05pt;mso-wrap-distance-top:0pt;mso-wrap-distance-bottom:0pt;margin-top:1.2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spacing w:before="20" w:after="20"/>
                        <w:jc w:val="center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Murcia en el Al-Ándalus</w:t>
                      </w:r>
                    </w:p>
                    <w:p>
                      <w:pPr>
                        <w:pStyle w:val="Normal"/>
                        <w:spacing w:before="20" w:after="20"/>
                        <w:jc w:val="center"/>
                        <w:rPr>
                          <w:b/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  <w:t>Reino de Tudm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15875</wp:posOffset>
                </wp:positionV>
                <wp:extent cx="12763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Reino de Tudmir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 xml:space="preserve">se convierte en 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Reino de Taif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8000" strokeweight="1pt" style="position:absolute;rotation:-0;width:100.5pt;height:46.5pt;mso-wrap-distance-left:9.05pt;mso-wrap-distance-right:9.05pt;mso-wrap-distance-top:0pt;mso-wrap-distance-bottom:0pt;margin-top:1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20" w:after="20"/>
                        <w:jc w:val="center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Reino de Tudmir</w:t>
                      </w:r>
                    </w:p>
                    <w:p>
                      <w:pPr>
                        <w:pStyle w:val="Normal"/>
                        <w:spacing w:before="20" w:after="20"/>
                        <w:jc w:val="center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 xml:space="preserve">se convierte en </w:t>
                      </w:r>
                      <w:r>
                        <w:rPr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  <w:t>Reino de Taifa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9275</wp:posOffset>
                </wp:positionH>
                <wp:positionV relativeFrom="paragraph">
                  <wp:posOffset>15875</wp:posOffset>
                </wp:positionV>
                <wp:extent cx="16192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Reino de Tudmir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se alía a Castilla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(Reconquista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8000" strokeweight="1pt" style="position:absolute;rotation:-0;width:127.5pt;height:46.5pt;mso-wrap-distance-left:9.05pt;mso-wrap-distance-right:9.05pt;mso-wrap-distance-top:0pt;mso-wrap-distance-bottom:0pt;margin-top: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20" w:after="20"/>
                        <w:jc w:val="center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Reino de Tudmir</w:t>
                      </w:r>
                    </w:p>
                    <w:p>
                      <w:pPr>
                        <w:pStyle w:val="Normal"/>
                        <w:spacing w:before="20" w:after="20"/>
                        <w:jc w:val="center"/>
                        <w:rPr>
                          <w:b/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  <w:t>se alía a Castilla</w:t>
                      </w:r>
                    </w:p>
                    <w:p>
                      <w:pPr>
                        <w:pStyle w:val="Normal"/>
                        <w:spacing w:before="20" w:after="20"/>
                        <w:jc w:val="center"/>
                        <w:rPr>
                          <w:b/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  <w:t>(Reconquista)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b/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3155</wp:posOffset>
                </wp:positionH>
                <wp:positionV relativeFrom="paragraph">
                  <wp:posOffset>20955</wp:posOffset>
                </wp:positionV>
                <wp:extent cx="2523490" cy="1037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En 1296 Aragón decide anexionarse los territorios de Murcia (incumple el Tratado de Almizra), esto produce un enfrentamiento entre Castillas y Aragón, que se resuelve con lo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Tratados de Torrellas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1304) y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Elche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1305), estableciéndos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nuevas fronteras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8000" strokeweight="0pt" style="position:absolute;rotation:-0;width:198.7pt;height:81.7pt;mso-wrap-distance-left:9.05pt;mso-wrap-distance-right:9.05pt;mso-wrap-distance-top:0pt;mso-wrap-distance-bottom:0pt;margin-top:1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En 1296 Aragón decide anexionarse los territorios de Murcia (incumple el Tratado de Almizra), esto produce un enfrentamiento entre Castillas y Aragón, que se resuelve con los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Tratados de Torrellas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1304) y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Elche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1305), estableciéndose </w:t>
                      </w:r>
                      <w:r>
                        <w:rPr>
                          <w:sz w:val="20"/>
                          <w:szCs w:val="20"/>
                          <w:u w:val="single"/>
                          <w:lang w:val="es-ES"/>
                        </w:rPr>
                        <w:t>nuevas fronteras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635" cy="228600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pt" to="153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9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3535</wp:posOffset>
                </wp:positionH>
                <wp:positionV relativeFrom="paragraph">
                  <wp:posOffset>703580</wp:posOffset>
                </wp:positionV>
                <wp:extent cx="635" cy="228600"/>
                <wp:effectExtent l="38100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55.4pt" to="-27.05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503680</wp:posOffset>
                </wp:positionV>
                <wp:extent cx="635" cy="114300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8.4pt" to="198pt,1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03580</wp:posOffset>
                </wp:positionV>
                <wp:extent cx="635" cy="2286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.4pt" to="81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703580</wp:posOffset>
                </wp:positionV>
                <wp:extent cx="635" cy="2286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5.4pt" to="387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065</wp:posOffset>
                </wp:positionH>
                <wp:positionV relativeFrom="paragraph">
                  <wp:posOffset>4361180</wp:posOffset>
                </wp:positionV>
                <wp:extent cx="635" cy="228600"/>
                <wp:effectExtent l="38100" t="635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343.4pt" to="80.95pt,3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503680</wp:posOffset>
                </wp:positionV>
                <wp:extent cx="635" cy="2286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8.4pt" to="81pt,1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2532380</wp:posOffset>
                </wp:positionV>
                <wp:extent cx="635" cy="228600"/>
                <wp:effectExtent l="38100" t="635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9.4pt" to="-27pt,2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3789680</wp:posOffset>
                </wp:positionV>
                <wp:extent cx="635" cy="22860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8.4pt" to="-27pt,3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561848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2.4pt" to="81pt,4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760980</wp:posOffset>
                </wp:positionV>
                <wp:extent cx="635" cy="2286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7.4pt" to="81pt,2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1503680</wp:posOffset>
                </wp:positionV>
                <wp:extent cx="635" cy="22860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8.4pt" to="-27pt,1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4704080</wp:posOffset>
                </wp:positionV>
                <wp:extent cx="635" cy="22860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70.4pt" to="-27pt,3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5961380</wp:posOffset>
                </wp:positionV>
                <wp:extent cx="635" cy="11430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69.4pt" to="-27pt,4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3965</wp:posOffset>
                </wp:positionH>
                <wp:positionV relativeFrom="paragraph">
                  <wp:posOffset>703580</wp:posOffset>
                </wp:positionV>
                <wp:extent cx="635" cy="228600"/>
                <wp:effectExtent l="38100" t="635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55.4pt" to="197.95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2303780</wp:posOffset>
                </wp:positionV>
                <wp:extent cx="635" cy="114300"/>
                <wp:effectExtent l="38100" t="635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1.4pt" to="198pt,1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3103880</wp:posOffset>
                </wp:positionV>
                <wp:extent cx="635" cy="114300"/>
                <wp:effectExtent l="38100" t="635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4.4pt" to="198pt,2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4361180</wp:posOffset>
                </wp:positionV>
                <wp:extent cx="635" cy="114300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3.4pt" to="198pt,3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961380</wp:posOffset>
                </wp:positionV>
                <wp:extent cx="635" cy="114300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9.4pt" to="198pt,4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1503680</wp:posOffset>
                </wp:positionV>
                <wp:extent cx="635" cy="114300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8.4pt" to="387pt,1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265</wp:posOffset>
                </wp:positionH>
                <wp:positionV relativeFrom="paragraph">
                  <wp:posOffset>2875280</wp:posOffset>
                </wp:positionV>
                <wp:extent cx="635" cy="114300"/>
                <wp:effectExtent l="38100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26.4pt" to="386.95pt,2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4704080</wp:posOffset>
                </wp:positionV>
                <wp:extent cx="635" cy="11430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70.4pt" to="387pt,3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927735</wp:posOffset>
                </wp:positionV>
                <wp:extent cx="1266190" cy="58039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ño 712: se depone al conde visigodo Teodom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45.7pt;mso-wrap-distance-left:9.05pt;mso-wrap-distance-right:9.05pt;mso-wrap-distance-top:0pt;mso-wrap-distance-bottom:0pt;margin-top:73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Año 712: se depone al conde visigodo Teodom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8845</wp:posOffset>
                </wp:positionH>
                <wp:positionV relativeFrom="paragraph">
                  <wp:posOffset>356235</wp:posOffset>
                </wp:positionV>
                <wp:extent cx="1266190" cy="3517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del año 712-10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00" strokeweight="0pt" style="position:absolute;rotation:-0;width:99.7pt;height:27.7pt;mso-wrap-distance-left:9.05pt;mso-wrap-distance-right:9.05pt;mso-wrap-distance-top:0pt;mso-wrap-distance-bottom:0pt;margin-top:28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del año 712-1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8845</wp:posOffset>
                </wp:positionH>
                <wp:positionV relativeFrom="paragraph">
                  <wp:posOffset>6069330</wp:posOffset>
                </wp:positionV>
                <wp:extent cx="4352290" cy="8089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 xml:space="preserve">Los musulmanes introdujeron en la huerta murciana los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sistemas de cultivo de regadío</w:t>
                            </w: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 xml:space="preserve"> (norias, acequias, pozos de riego, etc.) e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implantaron nuevos cultivos</w:t>
                            </w: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, como el arroz, cítricos, morera, cáñamo, azafrán, la palmera datilera, almendro e higuera. Desarrollaron la artesanía del esparto y lino. La mayoría de la población cristiana se convirtió al Islam 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muladíes</w:t>
                            </w: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9CC00" strokeweight="0pt" style="position:absolute;rotation:-0;width:342.7pt;height:63.7pt;mso-wrap-distance-left:9.05pt;mso-wrap-distance-right:9.05pt;mso-wrap-distance-top:0pt;mso-wrap-distance-bottom:0pt;margin-top:477.9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 xml:space="preserve">Los musulmanes introdujeron en la huerta murciana los </w:t>
                      </w: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sistemas de cultivo de regadío</w:t>
                      </w:r>
                      <w:r>
                        <w:rPr>
                          <w:sz w:val="18"/>
                          <w:szCs w:val="18"/>
                          <w:lang w:val="es-ES"/>
                        </w:rPr>
                        <w:t xml:space="preserve"> (norias, acequias, pozos de riego, etc.) e </w:t>
                      </w: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implantaron nuevos cultivos</w:t>
                      </w:r>
                      <w:r>
                        <w:rPr>
                          <w:sz w:val="18"/>
                          <w:szCs w:val="18"/>
                          <w:lang w:val="es-ES"/>
                        </w:rPr>
                        <w:t>, como el arroz, cítricos, morera, cáñamo, azafrán, la palmera datilera, almendro e higuera. Desarrollaron la artesanía del esparto y lino. La mayoría de la población cristiana se convirtió al Islam (</w:t>
                      </w: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muladíes</w:t>
                      </w:r>
                      <w:r>
                        <w:rPr>
                          <w:sz w:val="18"/>
                          <w:szCs w:val="18"/>
                          <w:lang w:val="es-ES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356235</wp:posOffset>
                </wp:positionV>
                <wp:extent cx="1266190" cy="35179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del año 1065-12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00" strokeweight="0pt" style="position:absolute;rotation:-0;width:99.7pt;height:27.7pt;mso-wrap-distance-left:9.05pt;mso-wrap-distance-right:9.05pt;mso-wrap-distance-top:0pt;mso-wrap-distance-bottom:0pt;margin-top:28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del año 1065-1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4355</wp:posOffset>
                </wp:positionH>
                <wp:positionV relativeFrom="paragraph">
                  <wp:posOffset>356235</wp:posOffset>
                </wp:positionV>
                <wp:extent cx="16090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/>
                              </w:rPr>
                              <w:t>del año 1238-12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00" strokeweight="0pt" style="position:absolute;rotation:-0;width:126.7pt;height:27.7pt;mso-wrap-distance-left:9.05pt;mso-wrap-distance-right:9.05pt;mso-wrap-distance-top:0pt;mso-wrap-distance-bottom:0pt;margin-top:28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sz w:val="22"/>
                          <w:szCs w:val="22"/>
                          <w:lang w:val="es-ES"/>
                        </w:rPr>
                        <w:t>del año 1238-1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8845</wp:posOffset>
                </wp:positionH>
                <wp:positionV relativeFrom="paragraph">
                  <wp:posOffset>1727835</wp:posOffset>
                </wp:positionV>
                <wp:extent cx="1266190" cy="80899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Se firman capitulaciones (pacto de amistad entre Abd al Aziz y Tedomir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63.7pt;mso-wrap-distance-left:9.05pt;mso-wrap-distance-right:9.05pt;mso-wrap-distance-top:0pt;mso-wrap-distance-bottom:0pt;margin-top:136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Se firman capitulaciones (pacto de amistad entre Abd al Aziz y Tedomir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8845</wp:posOffset>
                </wp:positionH>
                <wp:positionV relativeFrom="paragraph">
                  <wp:posOffset>2756535</wp:posOffset>
                </wp:positionV>
                <wp:extent cx="1266190" cy="103759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Se reconoce la autonomía política del territorio de Tudmir pero integrado en el Al-Ánda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81.7pt;mso-wrap-distance-left:9.05pt;mso-wrap-distance-right:9.05pt;mso-wrap-distance-top:0pt;mso-wrap-distance-bottom:0pt;margin-top:217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Se reconoce la autonomía política del territorio de Tudmir pero integrado en el Al-Ánda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18845</wp:posOffset>
                </wp:positionH>
                <wp:positionV relativeFrom="paragraph">
                  <wp:posOffset>4013835</wp:posOffset>
                </wp:positionV>
                <wp:extent cx="1266190" cy="6946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ño 825: Abderrahman II  funda la ciudad de Mur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54.7pt;mso-wrap-distance-left:9.05pt;mso-wrap-distance-right:9.05pt;mso-wrap-distance-top:0pt;mso-wrap-distance-bottom:0pt;margin-top:316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Año 825: Abderrahman II  funda la ciudad de Mur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18845</wp:posOffset>
                </wp:positionH>
                <wp:positionV relativeFrom="paragraph">
                  <wp:posOffset>4928235</wp:posOffset>
                </wp:positionV>
                <wp:extent cx="1266190" cy="10375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Tudmir abarcaba el actual territorio de la Región de Murcia, tierras de Albacete, Alicante, Jaén, Almería y Gr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81.7pt;mso-wrap-distance-left:9.05pt;mso-wrap-distance-right:9.05pt;mso-wrap-distance-top:0pt;mso-wrap-distance-bottom:0pt;margin-top:388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Tudmir abarcaba el actual territorio de la Región de Murcia, tierras de Albacete, Alicante, Jaén, Almería y Gr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927735</wp:posOffset>
                </wp:positionV>
                <wp:extent cx="1266190" cy="5803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La ciudad de Murcia se convierte en el centro de la Tai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45.7pt;mso-wrap-distance-left:9.05pt;mso-wrap-distance-right:9.05pt;mso-wrap-distance-top:0pt;mso-wrap-distance-bottom:0pt;margin-top:7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La ciudad de Murcia se convierte en el centro de la Tai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1727835</wp:posOffset>
                </wp:positionV>
                <wp:extent cx="1266190" cy="10375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ño 1091: los almorávides incorporan la taifa de Murcia a su imperio, perdiendo su independ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81.7pt;mso-wrap-distance-left:9.05pt;mso-wrap-distance-right:9.05pt;mso-wrap-distance-top:0pt;mso-wrap-distance-bottom:0pt;margin-top:136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Año 1091: los almorávides incorporan la taifa de Murcia a su imperio, perdiendo su indepen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2985135</wp:posOffset>
                </wp:positionV>
                <wp:extent cx="1266190" cy="13804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Del año 1147-1172: la taifa de Murcia logra resistir los ataques de los almohades y ser independiente gracias al apoyo de Casti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108.7pt;mso-wrap-distance-left:9.05pt;mso-wrap-distance-right:9.05pt;mso-wrap-distance-top:0pt;mso-wrap-distance-bottom:0pt;margin-top:235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Del año 1147-1172: la taifa de Murcia logra resistir los ataques de los almohades y ser independiente gracias al apoyo de Cast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755</wp:posOffset>
                </wp:positionH>
                <wp:positionV relativeFrom="paragraph">
                  <wp:posOffset>4585335</wp:posOffset>
                </wp:positionV>
                <wp:extent cx="1266190" cy="10375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Las principales ciudades musulmanas del reino fueron: Murcia, Lorca y Orihu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9.7pt;height:81.7pt;mso-wrap-distance-left:9.05pt;mso-wrap-distance-right:9.05pt;mso-wrap-distance-top:0pt;mso-wrap-distance-bottom:0pt;margin-top:361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Las principales ciudades musulmanas del reino fueron: Murcia, Lorca y Orih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4355</wp:posOffset>
                </wp:positionH>
                <wp:positionV relativeFrom="paragraph">
                  <wp:posOffset>927735</wp:posOffset>
                </wp:positionV>
                <wp:extent cx="1609090" cy="58039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El reino de Tudmir estaba amenazado por aragoneses, castellanos y granadi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6.7pt;height:45.7pt;mso-wrap-distance-left:9.05pt;mso-wrap-distance-right:9.05pt;mso-wrap-distance-top:0pt;mso-wrap-distance-bottom:0pt;margin-top:7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El reino de Tudmir estaba amenazado por aragoneses, castellanos y granad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4355</wp:posOffset>
                </wp:positionH>
                <wp:positionV relativeFrom="paragraph">
                  <wp:posOffset>1613535</wp:posOffset>
                </wp:positionV>
                <wp:extent cx="1609090" cy="69469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Internamente hubo sublevaciones de jefes militares de las ciudades de Lorca, Cartagena, Orihuela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6.7pt;height:54.7pt;mso-wrap-distance-left:9.05pt;mso-wrap-distance-right:9.05pt;mso-wrap-distance-top:0pt;mso-wrap-distance-bottom:0pt;margin-top:127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Internamente hubo sublevaciones de jefes militares de las ciudades de Lorca, Cartagena, Orihuela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4355</wp:posOffset>
                </wp:positionH>
                <wp:positionV relativeFrom="paragraph">
                  <wp:posOffset>2413635</wp:posOffset>
                </wp:positionV>
                <wp:extent cx="1609090" cy="6946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nte esta situación de inestabilidad solicita apoyo y se alía a Castilla 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Pacto de Alcaraz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: 124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6.7pt;height:54.7pt;mso-wrap-distance-left:9.05pt;mso-wrap-distance-right:9.05pt;mso-wrap-distance-top:0pt;mso-wrap-distance-bottom:0pt;margin-top:190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Ante esta situación de inestabilidad solicita apoyo y se alía a Castilla (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Pacto de Alcaraz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: 12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4355</wp:posOffset>
                </wp:positionH>
                <wp:positionV relativeFrom="paragraph">
                  <wp:posOffset>3213735</wp:posOffset>
                </wp:positionV>
                <wp:extent cx="1609090" cy="11518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Castilla ocupa de forma pacífica casi todo el reino de Tudmir y acordó con Aragón el reparto del Levante (tierras de Valencia y Murcia) en el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Tratado de Almizr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: 12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6.7pt;height:90.7pt;mso-wrap-distance-left:9.05pt;mso-wrap-distance-right:9.05pt;mso-wrap-distance-top:0pt;mso-wrap-distance-bottom:0pt;margin-top:25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Castilla ocupa de forma pacífica casi todo el reino de Tudmir y acordó con Aragón el reparto del Levante (tierras de Valencia y Murcia) en el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Tratado de Almizr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: 1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4355</wp:posOffset>
                </wp:positionH>
                <wp:positionV relativeFrom="paragraph">
                  <wp:posOffset>4471035</wp:posOffset>
                </wp:positionV>
                <wp:extent cx="1609090" cy="149479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lfonso X incumple el Pacto de Alcaraz, la población musulmana se subleva. Castilla pide ayuda al rey Jaime I de Aragón, tras controlar el territorio y conquistar Murcia, Jaime I envía 10 mil colo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6.7pt;height:117.7pt;mso-wrap-distance-left:9.05pt;mso-wrap-distance-right:9.05pt;mso-wrap-distance-top:0pt;mso-wrap-distance-bottom:0pt;margin-top:35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Alfonso X incumple el Pacto de Alcaraz, la población musulmana se subleva. Castilla pide ayuda al rey Jaime I de Aragón, tras controlar el territorio y conquistar Murcia, Jaime I envía 10 mil colo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155</wp:posOffset>
                </wp:positionH>
                <wp:positionV relativeFrom="paragraph">
                  <wp:posOffset>927735</wp:posOffset>
                </wp:positionV>
                <wp:extent cx="2523490" cy="5803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 xml:space="preserve">Comienza el proceso de castellanización y cristianización de Murcia (s. XIV y XV).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s-ES"/>
                              </w:rPr>
                              <w:t>Respeto de las minorías judías y mudéj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99CC00" strokeweight="0pt" style="position:absolute;rotation:-0;width:198.7pt;height:45.7pt;mso-wrap-distance-left:9.05pt;mso-wrap-distance-right:9.05pt;mso-wrap-distance-top:0pt;mso-wrap-distance-bottom:0pt;margin-top:7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20"/>
                          <w:szCs w:val="20"/>
                          <w:lang w:val="es-ES"/>
                        </w:rPr>
                        <w:t xml:space="preserve">Comienza el proceso de castellanización y cristianización de Murcia (s. XIV y XV). 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es-ES"/>
                        </w:rPr>
                        <w:t>Respeto de las minorías judías y mudéj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3155</wp:posOffset>
                </wp:positionH>
                <wp:positionV relativeFrom="paragraph">
                  <wp:posOffset>1613535</wp:posOffset>
                </wp:positionV>
                <wp:extent cx="2523490" cy="126619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Fases de la Repoblación cristian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1ª) Dirigida por Jaime I, llegada de población catalana y aragonesa, tuvo un carácter señorial (entrega de latifundios a la noblez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2ª) Dirigida por Alfonso X, se lleva a cabo la repoblación de los territorios de frontera, creó el Gran Concejo y entregó los señoríos a Órdenes Militares (Orden de Santiago…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8000" strokeweight="0pt" style="position:absolute;rotation:-0;width:198.7pt;height:99.7pt;mso-wrap-distance-left:9.05pt;mso-wrap-distance-right:9.05pt;mso-wrap-distance-top:0pt;mso-wrap-distance-bottom:0pt;margin-top:127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  <w:lang w:val="es-ES"/>
                        </w:rPr>
                        <w:t>Fases de la Repoblación cristian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1ª) Dirigida por Jaime I, llegada de población catalana y aragonesa, tuvo un carácter señorial (entrega de latifundios a la nobleza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2ª) Dirigida por Alfonso X, se lleva a cabo la repoblación de los territorios de frontera, creó el Gran Concejo y entregó los señoríos a Órdenes Militares (Orden de Santiago…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3155</wp:posOffset>
                </wp:positionH>
                <wp:positionV relativeFrom="paragraph">
                  <wp:posOffset>2985135</wp:posOffset>
                </wp:positionV>
                <wp:extent cx="2523490" cy="17233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Instituciones de organización y gobierno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1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Concejos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: para organizar la vida cotidiana de comunidades rurales y urbanas, lo integraban todos los vecin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2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Cortes consultivas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: comunicación entre el Rey y su reino, la ciudad de Murcia tendrá representantes en las Cortes Castellan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3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Adelantado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: figura creada por Alfonso X, representaba al Rey en nuestras tierras, fue ocupado por las grandes familias, como los Manu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8000" strokeweight="0pt" style="position:absolute;rotation:-0;width:198.7pt;height:135.7pt;mso-wrap-distance-left:9.05pt;mso-wrap-distance-right:9.05pt;mso-wrap-distance-top:0pt;mso-wrap-distance-bottom:0pt;margin-top:23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  <w:lang w:val="es-ES"/>
                        </w:rPr>
                        <w:t>Instituciones de organización y gobierno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1)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Concejos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: para organizar la vida cotidiana de comunidades rurales y urbanas, lo integraban todos los vecino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2)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Cortes consultivas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: comunicación entre el Rey y su reino, la ciudad de Murcia tendrá representantes en las Cortes Castellana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3)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Adelantado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: figura creada por Alfonso X, representaba al Rey en nuestras tierras, fue ocupado por las grandes familias, como los Manu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48075</wp:posOffset>
                </wp:positionH>
                <wp:positionV relativeFrom="paragraph">
                  <wp:posOffset>4808855</wp:posOffset>
                </wp:positionV>
                <wp:extent cx="2533650" cy="184785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4785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  <w:t>Crisis de la Baja Edad Media (s. XIV-XV)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Período de gran inestabilidad e inseguridad: Saqueos e invasiones granadinas, conflictos internos entre nobles (Fajardos), guerras de Banderías (disputas entre nobles y patriciado urbano), Guerra entre los Pedros (conflicto entre Castilla y Aragó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Brotes de Peste (primer brote de peste negra en 1348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Todo ello originó una grave crisis económica, demográfica y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3300" strokeweight="1pt" style="position:absolute;rotation:-0;width:199.5pt;height:145.5pt;mso-wrap-distance-left:9.05pt;mso-wrap-distance-right:9.05pt;mso-wrap-distance-top:0pt;mso-wrap-distance-bottom:0pt;margin-top:378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  <w:lang w:val="es-ES"/>
                        </w:rPr>
                        <w:t>Crisis de la Baja Edad Media (s. XIV-XV)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Período de gran inestabilidad e inseguridad: Saqueos e invasiones granadinas, conflictos internos entre nobles (Fajardos), guerras de Banderías (disputas entre nobles y patriciado urbano), Guerra entre los Pedros (conflicto entre Castilla y Aragó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Brotes de Peste (primer brote de peste negra en 1348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Todo ello originó una grave crisis económica, demográfica y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lang w:val="es-ES"/>
      </w:rPr>
    </w:pPr>
    <w:r>
      <w:rPr>
        <w:lang w:val="es-ES"/>
      </w:rPr>
      <w:t>Mapa conceptual nº 1. Unidad Didáctica 6.</w:t>
    </w:r>
  </w:p>
  <w:p>
    <w:pPr>
      <w:pStyle w:val="Footer"/>
      <w:ind w:left="-1440" w:hanging="0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ind w:right="-568" w:hanging="0"/>
      <w:jc w:val="right"/>
      <w:rPr/>
    </w:pPr>
    <w:r>
      <w:rPr/>
      <w:drawing>
        <wp:inline distT="0" distB="0" distL="0" distR="0">
          <wp:extent cx="1505585" cy="561975"/>
          <wp:effectExtent l="0" t="0" r="0" b="0"/>
          <wp:docPr id="61" name="logo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logo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2:00Z</dcterms:created>
  <dc:creator> </dc:creator>
  <dc:description/>
  <cp:keywords/>
  <dc:language>en-US</dc:language>
  <cp:lastModifiedBy>Mayte Sanchez Sanchez</cp:lastModifiedBy>
  <cp:lastPrinted>2010-09-20T11:38:00Z</cp:lastPrinted>
  <dcterms:modified xsi:type="dcterms:W3CDTF">2012-11-26T18:06:00Z</dcterms:modified>
  <cp:revision>10</cp:revision>
  <dc:subject/>
  <dc:title/>
</cp:coreProperties>
</file>